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make 1.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Takis Psarogiannakopoulos &lt;takis@pmms.cam.ac.uk&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Hummingbird Communica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Compaq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by Thomas Wolfram, Berlin, Germany Author: Thomas Wolfram, thomas@aeon.in-berlin.de, wolf@prz.tu-berlin.de Conception derived partially from work of Thomas Ro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8 The Open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8 The Open Group ,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3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International Business Machin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Hita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Network Computin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2, 2003, 2004, 2005, 2006, 2007,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4, 1995, 1996, 1997, 1998, 1999, 2000, 2001, 2002, 2003, 2004, 2005, 2006, 2007,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6, Oracle and/or its affiliate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1 by VA Linu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3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by Precision Insigh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2000, 2003 by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6, Oracle and/or its affiliate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8 The Open Group XCOMM XCOMM Permission to use, copy, modify, distribute, and sell this software and XCOMM its documentation for any purpose is hereby granted without fee, provi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1989, 1993, 1994, 199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9:5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BNwDPn1jE59uWIbGF8zJAbZUKXdgVkPCKB00eYSU9bJmql9wkFP4BqyfFGsvmNk/mf5s5pV
PCnprYOIjhwlVSxIWf5wXdCeoLg0ViIVaV8zZV8T7TQgsHS+ix+B+/0vPFv4fDn6L+ttThRv
J60ivx4z8vOKGz9wIRwoe+SV0RXlPrMdgPvmIDKjKNRknR+o4YTU0tPbsWx9I7inwT0qrK0Z
JbXVi/q2brj2JAdhh6</vt:lpwstr>
  </property>
  <property fmtid="{D5CDD505-2E9C-101B-9397-08002B2CF9AE}" pid="3" name="_2015_ms_pID_7253431">
    <vt:lpwstr>OaTcT6tonfdJNIo57QaOnGFtrLUihx4RHWXWuB9ebYYK2sBA7DRndt
0vWkdffzQ8arMjPh6U1xHKYjPvNuEKQtk5pqvTnU7WbeitqSeQybHVaceQcr2ZgSZeXUBkSH
TS6mh57B9xx/G4VqmSFEfssw7vBw2FFj4Y3Bekf1GoDy6wjP1Fi8fqNf5jOVwWkko92Z+bUX
fqUKb57ph7s7Fnff/1JiSVA6CsG3zZqzw79C</vt:lpwstr>
  </property>
  <property fmtid="{D5CDD505-2E9C-101B-9397-08002B2CF9AE}" pid="4" name="_2015_ms_pID_7253431_00">
    <vt:lpwstr>_2015_ms_pID_7253431</vt:lpwstr>
  </property>
  <property fmtid="{D5CDD505-2E9C-101B-9397-08002B2CF9AE}" pid="5" name="_2015_ms_pID_7253432">
    <vt:lpwstr>0AgPEo7edJkao4y2x3noRz6Ks2bmeBYq+Biq
yanAhwaCHUsTAiZN9oc9CNQ8q7YOaC4zDkE+P2BO2UTqgWQpL1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247</vt:lpwstr>
  </property>
</Properties>
</file>